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ك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جراء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فظ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س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صد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روف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ه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–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مس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ظ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شت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ت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شع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ص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ت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ل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و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ض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ن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فات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ا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ك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مك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ظ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واجب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تي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راج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ب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ج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دا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6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ك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ص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ي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بص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وعي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با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ا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وضو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ن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ك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شتر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شع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لث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5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ضم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مس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ظ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حتفا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ل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و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مك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ظ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واجب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يعاق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ك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عاق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3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6/8/1996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8:00Z</dcterms:created>
  <dc:creator>*</dc:creator>
  <dc:description/>
  <dc:language>en-US</dc:language>
  <cp:lastModifiedBy>*</cp:lastModifiedBy>
  <dcterms:modified xsi:type="dcterms:W3CDTF">2004-09-18T19:08:00Z</dcterms:modified>
  <cp:revision>2</cp:revision>
  <dc:subject/>
  <dc:title>منشور رقم ( 4 ) لسنة 1993</dc:title>
</cp:coreProperties>
</file>